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f/Peer Review</w:t>
        <w:tab/>
        <w:tab/>
        <w:tab/>
        <w:tab/>
        <w:tab/>
        <w:tab/>
        <w:t>Writer’s Name__________________</w:t>
      </w:r>
    </w:p>
    <w:p>
      <w:pPr>
        <w:pStyle w:val="Normal"/>
        <w:rPr/>
      </w:pPr>
      <w:r>
        <w:rPr/>
        <w:t>Article Summary and Response</w:t>
        <w:tab/>
        <w:tab/>
        <w:tab/>
        <w:tab/>
        <w:t>Reviewer’s Name_______________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803"/>
        <w:gridCol w:w="801"/>
        <w:gridCol w:w="4503"/>
      </w:tblGrid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A Formatting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rcle One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er Headin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t Size 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t Style Times New Rom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 Name &amp; Page Numbe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aningful Title Centere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ch Paragraph indented ½ inch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ire document double-space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ph 1-Summar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ph 2-Opin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iter’s opinion is absolutely clea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ed positive and/or negative feeling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cribes how someone is affected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ph 3-Predic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iction made is clear and strong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iction reflects opin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 &amp; Spellin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e are no grammatical error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e are no spelling error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italization &amp; Punctuat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alization used correct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nctuation used correctl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40:00Z</dcterms:created>
  <dc:creator>lb</dc:creator>
  <dc:description/>
  <cp:keywords/>
  <dc:language>en-US</dc:language>
  <cp:lastModifiedBy>NHBOE</cp:lastModifiedBy>
  <cp:lastPrinted>2012-09-03T15:40:00Z</cp:lastPrinted>
  <dcterms:modified xsi:type="dcterms:W3CDTF">2013-01-29T13:42:00Z</dcterms:modified>
  <cp:revision>3</cp:revision>
  <dc:subject/>
  <dc:title/>
</cp:coreProperties>
</file>